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6"/>
          <w:szCs w:val="36"/>
        </w:rPr>
        <w:t>I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11.03.04</w:t>
      </w:r>
    </w:p>
    <w:p>
      <w:pPr>
        <w:pStyle w:val="Heading2"/>
        <w:rPr/>
      </w:pPr>
      <w:r>
        <w:rPr/>
        <w:t>«Электроника и наноэлектро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иль</w:t>
      </w:r>
      <w:r>
        <w:rPr>
          <w:b/>
          <w:sz w:val="28"/>
          <w:szCs w:val="28"/>
        </w:rPr>
        <w:t xml:space="preserve"> «Промышленная электроника и микропроцессорная техн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УЗНЭ11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543"/>
        <w:gridCol w:w="381"/>
        <w:gridCol w:w="753"/>
        <w:gridCol w:w="569"/>
        <w:gridCol w:w="709"/>
        <w:gridCol w:w="425"/>
        <w:gridCol w:w="567"/>
        <w:gridCol w:w="429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коммуник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осо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ирование и основы алгоритмиз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 матема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Ро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военной подготов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российской государ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Мардасова Ирина Владимир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Кафедра «Автоматизация производственных процессов» </w:t>
      </w:r>
      <w:r>
        <w:rPr>
          <w:color w:val="000000"/>
        </w:rPr>
        <w:t>а. 11-210, тел.2-738-348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федра «Гидравлика, гидропневмоавтоматика и тепловые процессы» а.194 тел.2-738-326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Робототехника и мехатроника» а. 11-224, а. 11-211 тел.2-738-060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Физика» а.437 тел. 2-738-305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Электротехника и электроника» а.260, тел 2-738-30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нженерная и компьютерная графика» а.340, тел 2-738-5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Теоретическая и прикладная механика» а.125, тел 2-738-3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Безопасность жизнедеятельности и защита окружающей среды» а.8-222, тел 2-738-33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Химия» а.482, тел.2-738-392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Маркетинг и инженерная экономика» а.22-30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Экономика» а.25-21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икладная математика» а.31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стория и культурология» а. 2-401, тел 2-738-328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Управление качеством», а. 475 тел 2-738-474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авославная культура и теология» а.8-503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лософия и мировые религии» а.8-50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звоспитание» лам23, тел 2-738-396, 2-381-54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3.1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16.09.2024 г. по 21.09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7.01.2025 г. по 01.02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5.06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НЯЯ ЛАБОРАТОРНО-ЭКЗАМЕНАЦИОННАЯ СЕССИЯ с 30.06.2025 г. по 13.07.2025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9:00Z</dcterms:created>
  <dc:creator>Заочный деканат</dc:creator>
  <dc:description/>
  <cp:keywords/>
  <dc:language>en-US</dc:language>
  <cp:lastModifiedBy>Левченко Ангелина Евгеньевна</cp:lastModifiedBy>
  <cp:lastPrinted>2006-05-17T12:48:00Z</cp:lastPrinted>
  <dcterms:modified xsi:type="dcterms:W3CDTF">2024-08-02T11:49:00Z</dcterms:modified>
  <cp:revision>2</cp:revision>
  <dc:subject/>
  <dc:title>Донской Государственный Технический Университет</dc:title>
</cp:coreProperties>
</file>